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8"/>
      </w:tblGrid>
      <w:tr>
        <w:trPr>
          <w:trHeight w:val="1418" w:hRule="atLeast"/>
        </w:trPr>
        <w:tc>
          <w:tcPr>
            <w:tcW w:w="141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72"/>
                <w:szCs w:val="72"/>
                <w:lang w:val="en-US" w:eastAsia="en-US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72"/>
                <w:szCs w:val="7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-13335</wp:posOffset>
                      </wp:positionV>
                      <wp:extent cx="1372870" cy="927100"/>
                      <wp:effectExtent l="5080" t="5080" r="381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3040" cy="927000"/>
                                <a:chOff x="0" y="0"/>
                                <a:chExt cx="1373040" cy="927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00"/>
                                  <a:ext cx="259200" cy="921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60" y="0"/>
                                    <a:ext cx="249480" cy="10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3" h="165">
                                        <a:moveTo>
                                          <a:pt x="393" y="0"/>
                                        </a:moveTo>
                                        <a:lnTo>
                                          <a:pt x="0" y="16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4760"/>
                                    <a:ext cx="0" cy="68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8480"/>
                                    <a:ext cx="259200" cy="12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8" h="194">
                                        <a:moveTo>
                                          <a:pt x="0" y="0"/>
                                        </a:moveTo>
                                        <a:lnTo>
                                          <a:pt x="408" y="19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62080" y="0"/>
                                  <a:ext cx="210960" cy="927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0240" y="106560"/>
                                    <a:ext cx="720" cy="69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089">
                                        <a:moveTo>
                                          <a:pt x="0" y="0"/>
                                        </a:moveTo>
                                        <a:lnTo>
                                          <a:pt x="0" y="108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0"/>
                                    <a:ext cx="192240" cy="9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3" h="156">
                                        <a:moveTo>
                                          <a:pt x="303" y="156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7840"/>
                                    <a:ext cx="209520" cy="11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0" h="188">
                                        <a:moveTo>
                                          <a:pt x="330" y="0"/>
                                        </a:moveTo>
                                        <a:lnTo>
                                          <a:pt x="0" y="1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85pt;margin-top:-1.05pt;width:108.1pt;height:73pt" coordorigin="897,-21" coordsize="2162,1460">
                      <v:group id="shape_0" style="position:absolute;left:897;top:-18;width:408;height:1451">
                        <v:shape id="shape_0" coordsize="393,165" path="m393,0l0,165e" stroked="t" o:allowincell="t" style="position:absolute;left:903;top:-18;width:392;height:16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897,147" to="897,122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408,194" path="m0,0l408,194e" stroked="t" o:allowincell="t" style="position:absolute;left:897;top:1239;width:407;height:19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2727;top:-21;width:332;height:1460">
                        <v:shape id="shape_0" coordsize="1,1089" path="m0,0l0,1089e" stroked="t" o:allowincell="t" style="position:absolute;left:3058;top:147;width:0;height:108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03,156" path="m303,156l0,0e" stroked="t" o:allowincell="t" style="position:absolute;left:2745;top:-21;width:302;height:155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30,188" path="m330,0l0,188e" stroked="t" o:allowincell="t" style="position:absolute;left:2727;top:1251;width:329;height:18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72"/>
                <w:szCs w:val="72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margin">
                    <wp:posOffset>360045</wp:posOffset>
                  </wp:positionH>
                  <wp:positionV relativeFrom="margin">
                    <wp:posOffset>572770</wp:posOffset>
                  </wp:positionV>
                  <wp:extent cx="342900" cy="32702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ＭＳ ゴシック;MS Gothic" w:hAnsi="ＭＳ ゴシック;MS Gothic" w:cs="Arial" w:eastAsia="ＭＳ ゴシック;MS Gothic"/>
                <w:sz w:val="72"/>
                <w:szCs w:val="72"/>
              </w:rPr>
              <w:t>六</w:t>
            </w:r>
          </w:p>
        </w:tc>
        <w:tc>
          <w:tcPr>
            <w:tcW w:w="141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72"/>
                <w:szCs w:val="72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72"/>
                <w:szCs w:val="72"/>
              </w:rPr>
            </w:r>
          </w:p>
        </w:tc>
      </w:tr>
      <w:tr>
        <w:trPr>
          <w:trHeight w:val="1418" w:hRule="atLeast"/>
        </w:trPr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72"/>
                <w:szCs w:val="72"/>
                <w:lang w:val="en-US" w:eastAsia="en-US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72"/>
                <w:szCs w:val="7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687705</wp:posOffset>
                      </wp:positionV>
                      <wp:extent cx="607060" cy="63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6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">
                                    <a:moveTo>
                                      <a:pt x="956" y="1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6,1" path="m956,1l0,0e" stroked="t" o:allowincell="t" style="position:absolute;margin-left:6.3pt;margin-top:54.15pt;width:47.75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687705</wp:posOffset>
                      </wp:positionV>
                      <wp:extent cx="144780" cy="225425"/>
                      <wp:effectExtent l="5080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22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" h="355">
                                    <a:moveTo>
                                      <a:pt x="228" y="0"/>
                                    </a:moveTo>
                                    <a:lnTo>
                                      <a:pt x="0" y="35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,355" path="m228,0l0,355e" stroked="t" o:allowincell="t" style="position:absolute;margin-left:-5.25pt;margin-top:54.15pt;width:11.35pt;height:17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91515</wp:posOffset>
                      </wp:positionH>
                      <wp:positionV relativeFrom="paragraph">
                        <wp:posOffset>689610</wp:posOffset>
                      </wp:positionV>
                      <wp:extent cx="137160" cy="223520"/>
                      <wp:effectExtent l="5080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22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" h="352">
                                    <a:moveTo>
                                      <a:pt x="0" y="0"/>
                                    </a:moveTo>
                                    <a:lnTo>
                                      <a:pt x="213" y="352"/>
                                    </a:lnTo>
                                    <a:lnTo>
                                      <a:pt x="216" y="33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,352" path="m0,0l213,352l216,333e" stroked="t" o:allowincell="t" style="position:absolute;margin-left:54.45pt;margin-top:54.3pt;width:10.75pt;height:17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72"/>
                <w:szCs w:val="72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margin">
                    <wp:posOffset>13970</wp:posOffset>
                  </wp:positionH>
                  <wp:positionV relativeFrom="margin">
                    <wp:posOffset>579755</wp:posOffset>
                  </wp:positionV>
                  <wp:extent cx="194310" cy="32385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16" r="-2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ＭＳ ゴシック;MS Gothic" w:hAnsi="ＭＳ ゴシック;MS Gothic" w:cs="Arial" w:eastAsia="ＭＳ ゴシック;MS Gothic"/>
                <w:sz w:val="72"/>
                <w:szCs w:val="72"/>
              </w:rPr>
              <w:t>五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72"/>
                <w:szCs w:val="72"/>
                <w:lang w:val="en-US" w:eastAsia="en-US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72"/>
                <w:szCs w:val="7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87070</wp:posOffset>
                      </wp:positionV>
                      <wp:extent cx="148590" cy="22796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22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" h="359">
                                    <a:moveTo>
                                      <a:pt x="234" y="0"/>
                                    </a:moveTo>
                                    <a:lnTo>
                                      <a:pt x="0" y="3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,359" path="m234,0l0,359e" stroked="t" o:allowincell="t" style="position:absolute;margin-left:-5.15pt;margin-top:54.1pt;width:11.65pt;height:17.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685800</wp:posOffset>
                      </wp:positionV>
                      <wp:extent cx="582930" cy="127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8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8" h="2">
                                    <a:moveTo>
                                      <a:pt x="9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8,2" path="m918,2l0,0e" stroked="t" o:allowincell="t" style="position:absolute;margin-left:6.7pt;margin-top:54pt;width:45.85pt;height:0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69925</wp:posOffset>
                      </wp:positionH>
                      <wp:positionV relativeFrom="paragraph">
                        <wp:posOffset>687705</wp:posOffset>
                      </wp:positionV>
                      <wp:extent cx="161925" cy="23304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23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367">
                                    <a:moveTo>
                                      <a:pt x="0" y="0"/>
                                    </a:moveTo>
                                    <a:lnTo>
                                      <a:pt x="255" y="36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,367" path="m0,0l255,367e" stroked="t" o:allowincell="t" style="position:absolute;margin-left:52.75pt;margin-top:54.15pt;width:12.7pt;height:18.3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418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72"/>
                <w:szCs w:val="72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margin">
                    <wp:posOffset>0</wp:posOffset>
                  </wp:positionH>
                  <wp:positionV relativeFrom="margin">
                    <wp:posOffset>504190</wp:posOffset>
                  </wp:positionV>
                  <wp:extent cx="292735" cy="371475"/>
                  <wp:effectExtent l="0" t="0" r="0" b="0"/>
                  <wp:wrapNone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3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ＭＳ ゴシック;MS Gothic" w:hAnsi="ＭＳ ゴシック;MS Gothic" w:cs="Arial" w:eastAsia="ＭＳ ゴシック;MS Gothic"/>
                <w:sz w:val="72"/>
                <w:szCs w:val="72"/>
              </w:rPr>
              <w:t>四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72"/>
                <w:szCs w:val="72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margin">
                    <wp:posOffset>13970</wp:posOffset>
                  </wp:positionH>
                  <wp:positionV relativeFrom="margin">
                    <wp:posOffset>466090</wp:posOffset>
                  </wp:positionV>
                  <wp:extent cx="298450" cy="361950"/>
                  <wp:effectExtent l="0" t="0" r="0" b="0"/>
                  <wp:wrapNone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ＭＳ ゴシック;MS Gothic" w:hAnsi="ＭＳ ゴシック;MS Gothic" w:cs="Arial" w:eastAsia="ＭＳ ゴシック;MS Gothic"/>
                <w:sz w:val="72"/>
                <w:szCs w:val="72"/>
              </w:rPr>
              <w:t>一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72"/>
                <w:szCs w:val="72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margin">
                    <wp:posOffset>71755</wp:posOffset>
                  </wp:positionH>
                  <wp:positionV relativeFrom="margin">
                    <wp:posOffset>504190</wp:posOffset>
                  </wp:positionV>
                  <wp:extent cx="317500" cy="315595"/>
                  <wp:effectExtent l="0" t="0" r="0" b="0"/>
                  <wp:wrapNone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ＭＳ ゴシック;MS Gothic" w:hAnsi="ＭＳ ゴシック;MS Gothic" w:cs="Arial" w:eastAsia="ＭＳ ゴシック;MS Gothic"/>
                <w:sz w:val="72"/>
                <w:szCs w:val="72"/>
              </w:rPr>
              <w:t>三</w:t>
            </w:r>
          </w:p>
        </w:tc>
      </w:tr>
      <w:tr>
        <w:trPr>
          <w:trHeight w:val="1418" w:hRule="atLeast"/>
        </w:trPr>
        <w:tc>
          <w:tcPr>
            <w:tcW w:w="1418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72"/>
                <w:szCs w:val="72"/>
                <w:lang w:val="en-US" w:eastAsia="en-US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72"/>
                <w:szCs w:val="7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241935</wp:posOffset>
                      </wp:positionV>
                      <wp:extent cx="605155" cy="127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16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3" h="2">
                                    <a:moveTo>
                                      <a:pt x="953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3,2" path="m953,2l0,0e" stroked="t" o:allowincell="t" style="position:absolute;margin-left:6.45pt;margin-top:19.05pt;width:47.6pt;height:0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88340</wp:posOffset>
                      </wp:positionH>
                      <wp:positionV relativeFrom="paragraph">
                        <wp:posOffset>-635</wp:posOffset>
                      </wp:positionV>
                      <wp:extent cx="140335" cy="23876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23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376">
                                    <a:moveTo>
                                      <a:pt x="221" y="0"/>
                                    </a:moveTo>
                                    <a:lnTo>
                                      <a:pt x="0" y="37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,376" path="m221,0l0,376e" stroked="t" o:allowincell="t" style="position:absolute;margin-left:54.2pt;margin-top:-0.05pt;width:11pt;height:18.7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3175</wp:posOffset>
                      </wp:positionV>
                      <wp:extent cx="144780" cy="228600"/>
                      <wp:effectExtent l="5080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" h="360">
                                    <a:moveTo>
                                      <a:pt x="0" y="0"/>
                                    </a:moveTo>
                                    <a:lnTo>
                                      <a:pt x="228" y="3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,360" path="m0,0l228,360e" stroked="t" o:allowincell="t" style="position:absolute;margin-left:-5.25pt;margin-top:0.25pt;width:11.35pt;height:17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72"/>
                <w:szCs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31215</wp:posOffset>
                      </wp:positionH>
                      <wp:positionV relativeFrom="paragraph">
                        <wp:posOffset>-3810</wp:posOffset>
                      </wp:positionV>
                      <wp:extent cx="160020" cy="24765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390">
                                    <a:moveTo>
                                      <a:pt x="252" y="39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2,390" path="m252,390l0,0e" stroked="t" o:allowincell="t" style="position:absolute;margin-left:65.45pt;margin-top:-0.3pt;width:12.55pt;height:19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margin">
                    <wp:posOffset>481330</wp:posOffset>
                  </wp:positionH>
                  <wp:positionV relativeFrom="margin">
                    <wp:posOffset>480060</wp:posOffset>
                  </wp:positionV>
                  <wp:extent cx="271780" cy="370840"/>
                  <wp:effectExtent l="0" t="0" r="0" b="0"/>
                  <wp:wrapNone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78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908685</wp:posOffset>
                      </wp:positionV>
                      <wp:extent cx="904875" cy="209550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5040" cy="209520"/>
                                <a:chOff x="0" y="0"/>
                                <a:chExt cx="90504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4760" y="195480"/>
                                  <a:ext cx="69480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4" h="9">
                                      <a:moveTo>
                                        <a:pt x="1094" y="9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0520" cy="20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" h="315">
                                      <a:moveTo>
                                        <a:pt x="0" y="0"/>
                                      </a:moveTo>
                                      <a:lnTo>
                                        <a:pt x="174" y="3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4480" cy="209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330">
                                      <a:moveTo>
                                        <a:pt x="180" y="0"/>
                                      </a:moveTo>
                                      <a:lnTo>
                                        <a:pt x="0" y="33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2pt;margin-top:71.55pt;width:71.25pt;height:16.5pt" coordorigin="-104,1431" coordsize="1425,330">
                      <v:shape id="shape_0" coordsize="1094,9" path="m1094,9l0,0e" stroked="t" o:allowincell="t" style="position:absolute;left:61;top:1739;width:1093;height: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74,315" path="m0,0l174,315e" stroked="t" o:allowincell="t" style="position:absolute;left:-104;top:1431;width:173;height:31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80,330" path="m180,0l0,330e" stroked="t" o:allowincell="t" style="position:absolute;left:1141;top:1431;width:179;height:32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ＭＳ ゴシック;MS Gothic" w:hAnsi="ＭＳ ゴシック;MS Gothic" w:cs="Arial" w:eastAsia="ＭＳ ゴシック;MS Gothic"/>
                <w:sz w:val="72"/>
                <w:szCs w:val="72"/>
              </w:rPr>
              <w:t>二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72"/>
                <w:szCs w:val="72"/>
                <w:lang w:val="en-US" w:eastAsia="en-US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72"/>
                <w:szCs w:val="7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241935</wp:posOffset>
                      </wp:positionV>
                      <wp:extent cx="5715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6pt,19.05pt" to="52.55pt,19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75640</wp:posOffset>
                      </wp:positionH>
                      <wp:positionV relativeFrom="paragraph">
                        <wp:posOffset>-1905</wp:posOffset>
                      </wp:positionV>
                      <wp:extent cx="152400" cy="24193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381">
                                    <a:moveTo>
                                      <a:pt x="240" y="0"/>
                                    </a:moveTo>
                                    <a:lnTo>
                                      <a:pt x="0" y="38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,381" path="m240,0l0,381e" stroked="t" o:allowincell="t" style="position:absolute;margin-left:53.2pt;margin-top:-0.15pt;width:11.95pt;height:1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Arial"/>
          <w:sz w:val="24"/>
          <w:lang w:val="en-US"/>
        </w:rPr>
      </w:pPr>
      <w:r>
        <w:rPr>
          <w:rFonts w:eastAsia="ＭＳ Ｐゴシック" w:cs="Arial" w:ascii="ＭＳ Ｐゴシック" w:hAnsi="ＭＳ Ｐゴシック"/>
          <w:sz w:val="24"/>
          <w:lang w:val="en-US"/>
        </w:rPr>
      </w:r>
    </w:p>
    <w:p>
      <w:pPr>
        <w:pStyle w:val="Normal"/>
        <w:rPr>
          <w:rFonts w:ascii="ＭＳ Ｐゴシック" w:hAnsi="ＭＳ Ｐゴシック" w:eastAsia="ＭＳ Ｐゴシック" w:cs="Arial"/>
          <w:sz w:val="24"/>
          <w:lang w:val="en-US"/>
        </w:rPr>
      </w:pPr>
      <w:r>
        <w:rPr>
          <w:rFonts w:eastAsia="ＭＳ Ｐゴシック" w:cs="Arial" w:ascii="ＭＳ Ｐゴシック" w:hAnsi="ＭＳ Ｐゴシック"/>
          <w:sz w:val="24"/>
          <w:lang w:val="en-US"/>
        </w:rPr>
      </w:r>
    </w:p>
    <w:p>
      <w:pPr>
        <w:pStyle w:val="Normal"/>
        <w:rPr>
          <w:rFonts w:ascii="ＭＳ Ｐゴシック" w:hAnsi="ＭＳ Ｐゴシック" w:eastAsia="ＭＳ Ｐゴシック" w:cs="Arial"/>
          <w:sz w:val="24"/>
          <w:lang w:val="en-US"/>
        </w:rPr>
      </w:pPr>
      <w:r>
        <w:rPr>
          <w:rFonts w:eastAsia="ＭＳ Ｐゴシック" w:cs="Arial" w:ascii="ＭＳ Ｐゴシック" w:hAnsi="ＭＳ Ｐゴシック"/>
          <w:sz w:val="24"/>
          <w:lang w:val="en-US"/>
        </w:rPr>
      </w:r>
    </w:p>
    <w:tbl>
      <w:tblPr>
        <w:tblW w:w="42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8"/>
      </w:tblGrid>
      <w:tr>
        <w:trPr>
          <w:trHeight w:val="1418" w:hRule="atLeast"/>
        </w:trPr>
        <w:tc>
          <w:tcPr>
            <w:tcW w:w="141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72"/>
                <w:szCs w:val="72"/>
                <w:lang w:val="en-US" w:eastAsia="en-US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72"/>
                <w:szCs w:val="7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-13335</wp:posOffset>
                      </wp:positionV>
                      <wp:extent cx="1372870" cy="927100"/>
                      <wp:effectExtent l="5080" t="5080" r="381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3040" cy="927000"/>
                                <a:chOff x="0" y="0"/>
                                <a:chExt cx="1373040" cy="927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00"/>
                                  <a:ext cx="259200" cy="921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60" y="0"/>
                                    <a:ext cx="249480" cy="10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3" h="165">
                                        <a:moveTo>
                                          <a:pt x="393" y="0"/>
                                        </a:moveTo>
                                        <a:lnTo>
                                          <a:pt x="0" y="16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4760"/>
                                    <a:ext cx="0" cy="68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8480"/>
                                    <a:ext cx="259200" cy="12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8" h="194">
                                        <a:moveTo>
                                          <a:pt x="0" y="0"/>
                                        </a:moveTo>
                                        <a:lnTo>
                                          <a:pt x="408" y="19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62080" y="0"/>
                                  <a:ext cx="210960" cy="927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0240" y="106560"/>
                                    <a:ext cx="720" cy="69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089">
                                        <a:moveTo>
                                          <a:pt x="0" y="0"/>
                                        </a:moveTo>
                                        <a:lnTo>
                                          <a:pt x="0" y="108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0"/>
                                    <a:ext cx="192240" cy="9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3" h="156">
                                        <a:moveTo>
                                          <a:pt x="303" y="156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7840"/>
                                    <a:ext cx="209520" cy="11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0" h="188">
                                        <a:moveTo>
                                          <a:pt x="330" y="0"/>
                                        </a:moveTo>
                                        <a:lnTo>
                                          <a:pt x="0" y="1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85pt;margin-top:-1.05pt;width:108.1pt;height:73pt" coordorigin="897,-21" coordsize="2162,1460">
                      <v:group id="shape_0" style="position:absolute;left:897;top:-18;width:408;height:1451">
                        <v:shape id="shape_0" coordsize="393,165" path="m393,0l0,165e" stroked="t" o:allowincell="t" style="position:absolute;left:903;top:-18;width:392;height:16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897,147" to="897,122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408,194" path="m0,0l408,194e" stroked="t" o:allowincell="t" style="position:absolute;left:897;top:1239;width:407;height:19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2727;top:-21;width:332;height:1460">
                        <v:shape id="shape_0" coordsize="1,1089" path="m0,0l0,1089e" stroked="t" o:allowincell="t" style="position:absolute;left:3058;top:147;width:0;height:108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03,156" path="m303,156l0,0e" stroked="t" o:allowincell="t" style="position:absolute;left:2745;top:-21;width:302;height:155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30,188" path="m330,0l0,188e" stroked="t" o:allowincell="t" style="position:absolute;left:2727;top:1251;width:329;height:18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72"/>
                <w:szCs w:val="72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72"/>
                <w:szCs w:val="72"/>
              </w:rPr>
              <w:t>六</w:t>
            </w:r>
          </w:p>
        </w:tc>
        <w:tc>
          <w:tcPr>
            <w:tcW w:w="141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72"/>
                <w:szCs w:val="72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72"/>
                <w:szCs w:val="72"/>
              </w:rPr>
            </w:r>
          </w:p>
        </w:tc>
      </w:tr>
      <w:tr>
        <w:trPr>
          <w:trHeight w:val="1418" w:hRule="atLeast"/>
        </w:trPr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72"/>
                <w:szCs w:val="72"/>
                <w:lang w:val="en-US" w:eastAsia="en-US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72"/>
                <w:szCs w:val="7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687705</wp:posOffset>
                      </wp:positionV>
                      <wp:extent cx="607060" cy="63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6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">
                                    <a:moveTo>
                                      <a:pt x="956" y="1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6,1" path="m956,1l0,0e" stroked="t" o:allowincell="t" style="position:absolute;margin-left:6.3pt;margin-top:54.15pt;width:47.75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687705</wp:posOffset>
                      </wp:positionV>
                      <wp:extent cx="144780" cy="225425"/>
                      <wp:effectExtent l="5080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22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" h="355">
                                    <a:moveTo>
                                      <a:pt x="228" y="0"/>
                                    </a:moveTo>
                                    <a:lnTo>
                                      <a:pt x="0" y="35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,355" path="m228,0l0,355e" stroked="t" o:allowincell="t" style="position:absolute;margin-left:-5.25pt;margin-top:54.15pt;width:11.35pt;height:17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91515</wp:posOffset>
                      </wp:positionH>
                      <wp:positionV relativeFrom="paragraph">
                        <wp:posOffset>689610</wp:posOffset>
                      </wp:positionV>
                      <wp:extent cx="137160" cy="223520"/>
                      <wp:effectExtent l="5080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22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" h="352">
                                    <a:moveTo>
                                      <a:pt x="0" y="0"/>
                                    </a:moveTo>
                                    <a:lnTo>
                                      <a:pt x="213" y="352"/>
                                    </a:lnTo>
                                    <a:lnTo>
                                      <a:pt x="216" y="33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,352" path="m0,0l213,352l216,333e" stroked="t" o:allowincell="t" style="position:absolute;margin-left:54.45pt;margin-top:54.3pt;width:10.75pt;height:17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72"/>
                <w:szCs w:val="72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72"/>
                <w:szCs w:val="72"/>
              </w:rPr>
              <w:t>五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72"/>
                <w:szCs w:val="72"/>
                <w:lang w:val="en-US" w:eastAsia="en-US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72"/>
                <w:szCs w:val="7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87070</wp:posOffset>
                      </wp:positionV>
                      <wp:extent cx="148590" cy="227965"/>
                      <wp:effectExtent l="5080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22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" h="359">
                                    <a:moveTo>
                                      <a:pt x="234" y="0"/>
                                    </a:moveTo>
                                    <a:lnTo>
                                      <a:pt x="0" y="3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,359" path="m234,0l0,359e" stroked="t" o:allowincell="t" style="position:absolute;margin-left:-5.15pt;margin-top:54.1pt;width:11.65pt;height:17.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685800</wp:posOffset>
                      </wp:positionV>
                      <wp:extent cx="582930" cy="127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8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8" h="2">
                                    <a:moveTo>
                                      <a:pt x="9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8,2" path="m918,2l0,0e" stroked="t" o:allowincell="t" style="position:absolute;margin-left:6.7pt;margin-top:54pt;width:45.85pt;height:0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69925</wp:posOffset>
                      </wp:positionH>
                      <wp:positionV relativeFrom="paragraph">
                        <wp:posOffset>687705</wp:posOffset>
                      </wp:positionV>
                      <wp:extent cx="161925" cy="23304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23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367">
                                    <a:moveTo>
                                      <a:pt x="0" y="0"/>
                                    </a:moveTo>
                                    <a:lnTo>
                                      <a:pt x="255" y="36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,367" path="m0,0l255,367e" stroked="t" o:allowincell="t" style="position:absolute;margin-left:52.75pt;margin-top:54.15pt;width:12.7pt;height:18.3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418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72"/>
                <w:szCs w:val="72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72"/>
                <w:szCs w:val="72"/>
              </w:rPr>
              <w:t>四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72"/>
                <w:szCs w:val="72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72"/>
                <w:szCs w:val="72"/>
              </w:rPr>
              <w:t>一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72"/>
                <w:szCs w:val="72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72"/>
                <w:szCs w:val="72"/>
              </w:rPr>
              <w:t>三</w:t>
            </w:r>
          </w:p>
        </w:tc>
      </w:tr>
      <w:tr>
        <w:trPr>
          <w:trHeight w:val="1418" w:hRule="atLeast"/>
        </w:trPr>
        <w:tc>
          <w:tcPr>
            <w:tcW w:w="1418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72"/>
                <w:szCs w:val="72"/>
                <w:lang w:val="en-US" w:eastAsia="en-US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72"/>
                <w:szCs w:val="7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241935</wp:posOffset>
                      </wp:positionV>
                      <wp:extent cx="605155" cy="1270"/>
                      <wp:effectExtent l="5715" t="508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16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3" h="2">
                                    <a:moveTo>
                                      <a:pt x="953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3,2" path="m953,2l0,0e" stroked="t" o:allowincell="t" style="position:absolute;margin-left:6.45pt;margin-top:19.05pt;width:47.6pt;height:0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88340</wp:posOffset>
                      </wp:positionH>
                      <wp:positionV relativeFrom="paragraph">
                        <wp:posOffset>-635</wp:posOffset>
                      </wp:positionV>
                      <wp:extent cx="140335" cy="238760"/>
                      <wp:effectExtent l="5715" t="5080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23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376">
                                    <a:moveTo>
                                      <a:pt x="221" y="0"/>
                                    </a:moveTo>
                                    <a:lnTo>
                                      <a:pt x="0" y="37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,376" path="m221,0l0,376e" stroked="t" o:allowincell="t" style="position:absolute;margin-left:54.2pt;margin-top:-0.05pt;width:11pt;height:18.7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3175</wp:posOffset>
                      </wp:positionV>
                      <wp:extent cx="144780" cy="228600"/>
                      <wp:effectExtent l="5080" t="5080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" h="360">
                                    <a:moveTo>
                                      <a:pt x="0" y="0"/>
                                    </a:moveTo>
                                    <a:lnTo>
                                      <a:pt x="228" y="3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,360" path="m0,0l228,360e" stroked="t" o:allowincell="t" style="position:absolute;margin-left:-5.25pt;margin-top:0.25pt;width:11.35pt;height:17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72"/>
                <w:szCs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31215</wp:posOffset>
                      </wp:positionH>
                      <wp:positionV relativeFrom="paragraph">
                        <wp:posOffset>-3810</wp:posOffset>
                      </wp:positionV>
                      <wp:extent cx="160020" cy="24765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390">
                                    <a:moveTo>
                                      <a:pt x="252" y="39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2,390" path="m252,390l0,0e" stroked="t" o:allowincell="t" style="position:absolute;margin-left:65.45pt;margin-top:-0.3pt;width:12.55pt;height:19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907415</wp:posOffset>
                      </wp:positionV>
                      <wp:extent cx="899795" cy="286385"/>
                      <wp:effectExtent l="5080" t="5715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9640" cy="286560"/>
                                <a:chOff x="0" y="0"/>
                                <a:chExt cx="899640" cy="28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080" y="281160"/>
                                  <a:ext cx="657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5" h="1">
                                      <a:moveTo>
                                        <a:pt x="1035" y="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0680" y="0"/>
                                  <a:ext cx="138960" cy="28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9" h="451">
                                      <a:moveTo>
                                        <a:pt x="219" y="0"/>
                                      </a:moveTo>
                                      <a:lnTo>
                                        <a:pt x="0" y="45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10548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" h="427">
                                      <a:moveTo>
                                        <a:pt x="0" y="0"/>
                                      </a:moveTo>
                                      <a:lnTo>
                                        <a:pt x="166" y="427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8pt;margin-top:71.45pt;width:70.85pt;height:22.55pt" coordorigin="-96,1429" coordsize="1417,451">
                      <v:shape id="shape_0" coordsize="1035,1" path="m1035,0l0,0e" stroked="t" o:allowincell="t" style="position:absolute;left:76;top:1872;width:1034;height: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19,451" path="m219,0l0,451e" stroked="t" o:allowincell="t" style="position:absolute;left:1102;top:1429;width:218;height:45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66,427" path="m0,0l166,427e" stroked="t" o:allowincell="t" style="position:absolute;left:-96;top:1437;width:165;height:42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ＭＳ ゴシック;MS Gothic" w:hAnsi="ＭＳ ゴシック;MS Gothic" w:cs="Arial" w:eastAsia="ＭＳ ゴシック;MS Gothic"/>
                <w:sz w:val="72"/>
                <w:szCs w:val="72"/>
              </w:rPr>
              <w:t>二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72"/>
                <w:szCs w:val="72"/>
                <w:lang w:val="en-US" w:eastAsia="en-US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72"/>
                <w:szCs w:val="7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241935</wp:posOffset>
                      </wp:positionV>
                      <wp:extent cx="57150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6pt,19.05pt" to="52.55pt,19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75640</wp:posOffset>
                      </wp:positionH>
                      <wp:positionV relativeFrom="paragraph">
                        <wp:posOffset>-1905</wp:posOffset>
                      </wp:positionV>
                      <wp:extent cx="152400" cy="241935"/>
                      <wp:effectExtent l="5080" t="5715" r="571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381">
                                    <a:moveTo>
                                      <a:pt x="240" y="0"/>
                                    </a:moveTo>
                                    <a:lnTo>
                                      <a:pt x="0" y="38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,381" path="m240,0l0,381e" stroked="t" o:allowincell="t" style="position:absolute;margin-left:53.2pt;margin-top:-0.15pt;width:11.95pt;height:1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Arial"/>
          <w:sz w:val="24"/>
          <w:lang w:val="en-US"/>
        </w:rPr>
      </w:pPr>
      <w:r>
        <w:rPr>
          <w:rFonts w:eastAsia="ＭＳ Ｐゴシック" w:cs="Arial" w:ascii="ＭＳ Ｐゴシック" w:hAnsi="ＭＳ Ｐゴシック"/>
          <w:sz w:val="24"/>
          <w:lang w:val="en-US"/>
        </w:rPr>
      </w:r>
    </w:p>
    <w:p>
      <w:pPr>
        <w:pStyle w:val="Normal"/>
        <w:rPr>
          <w:rFonts w:ascii="ＭＳ Ｐゴシック" w:hAnsi="ＭＳ Ｐゴシック" w:eastAsia="ＭＳ Ｐゴシック" w:cs="Arial"/>
          <w:sz w:val="24"/>
          <w:lang w:val="en-US"/>
        </w:rPr>
      </w:pPr>
      <w:r>
        <w:rPr>
          <w:rFonts w:eastAsia="ＭＳ Ｐゴシック" w:cs="Arial" w:ascii="ＭＳ Ｐゴシック" w:hAnsi="ＭＳ Ｐゴシック"/>
          <w:sz w:val="24"/>
          <w:lang w:val="en-US"/>
        </w:rPr>
      </w:r>
    </w:p>
    <w:p>
      <w:pPr>
        <w:pStyle w:val="Normal"/>
        <w:rPr>
          <w:rFonts w:ascii="ＭＳ Ｐゴシック" w:hAnsi="ＭＳ Ｐゴシック" w:eastAsia="ＭＳ Ｐゴシック" w:cs="Arial"/>
          <w:sz w:val="24"/>
          <w:lang w:val="en-US" w:eastAsia="en-US"/>
        </w:rPr>
      </w:pPr>
      <w:r>
        <w:rPr>
          <w:rFonts w:eastAsia="ＭＳ Ｐゴシック" w:cs="Arial" w:ascii="ＭＳ Ｐゴシック" w:hAnsi="ＭＳ Ｐゴシック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9580</wp:posOffset>
                </wp:positionH>
                <wp:positionV relativeFrom="paragraph">
                  <wp:posOffset>114300</wp:posOffset>
                </wp:positionV>
                <wp:extent cx="685165" cy="3200400"/>
                <wp:effectExtent l="5715" t="5080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200400"/>
                          <a:chOff x="0" y="0"/>
                          <a:chExt cx="685080" cy="3200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14480" y="1486080"/>
                            <a:ext cx="451440" cy="160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600200"/>
                            <a:ext cx="685080" cy="160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5080" cy="160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371600"/>
                            <a:ext cx="45720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4pt;margin-top:9pt;width:53.95pt;height:252pt" coordorigin="2708,180" coordsize="1079,50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89;top:2521;width:710;height:25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rect id="shape_0" stroked="t" o:allowincell="f" style="position:absolute;left:2708;top:2700;width:1078;height:25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708;top:180;width:1078;height:25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2889;top:2340;width:719;height:71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3680</wp:posOffset>
                </wp:positionH>
                <wp:positionV relativeFrom="paragraph">
                  <wp:posOffset>114300</wp:posOffset>
                </wp:positionV>
                <wp:extent cx="685165" cy="320040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200400"/>
                          <a:chOff x="0" y="0"/>
                          <a:chExt cx="685080" cy="3200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080" cy="320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080" cy="1600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1486080"/>
                              <a:ext cx="596160" cy="160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600200"/>
                              <a:ext cx="685080" cy="1600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480" y="13716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4pt;margin-top:9pt;width:53.95pt;height:252pt" coordorigin="368,180" coordsize="1079,5040">
                <v:group id="shape_0" style="position:absolute;left:368;top:180;width:1079;height:5040">
                  <v:rect id="shape_0" stroked="t" o:allowincell="f" style="position:absolute;left:368;top:180;width:1078;height:251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368;top:2521;width:938;height:251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rect id="shape_0" stroked="t" o:allowincell="f" style="position:absolute;left:368;top:2700;width:1078;height:251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oval id="shape_0" fillcolor="white" stroked="t" o:allowincell="f" style="position:absolute;left:548;top:2340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Arial"/>
          <w:sz w:val="24"/>
          <w:lang w:val="en-US"/>
        </w:rPr>
      </w:pPr>
      <w:r>
        <w:rPr>
          <w:rFonts w:eastAsia="ＭＳ Ｐゴシック" w:cs="Arial" w:ascii="ＭＳ Ｐゴシック" w:hAnsi="ＭＳ Ｐゴシック"/>
          <w:sz w:val="24"/>
          <w:lang w:val="en-US"/>
        </w:rPr>
      </w:r>
    </w:p>
    <w:p>
      <w:pPr>
        <w:pStyle w:val="Normal"/>
        <w:rPr>
          <w:rFonts w:ascii="ＭＳ Ｐゴシック" w:hAnsi="ＭＳ Ｐゴシック" w:eastAsia="ＭＳ Ｐゴシック" w:cs="Arial"/>
          <w:sz w:val="24"/>
          <w:lang w:val="en-US"/>
        </w:rPr>
      </w:pPr>
      <w:r>
        <w:rPr>
          <w:rFonts w:eastAsia="ＭＳ Ｐゴシック" w:cs="Arial" w:ascii="ＭＳ Ｐゴシック" w:hAnsi="ＭＳ Ｐゴシック"/>
          <w:sz w:val="24"/>
          <w:lang w:val="en-US"/>
        </w:rPr>
      </w:r>
    </w:p>
    <w:p>
      <w:pPr>
        <w:pStyle w:val="Normal"/>
        <w:rPr>
          <w:rFonts w:ascii="ＭＳ Ｐゴシック" w:hAnsi="ＭＳ Ｐゴシック" w:eastAsia="ＭＳ Ｐゴシック" w:cs="Arial"/>
          <w:sz w:val="24"/>
          <w:lang w:val="en-US"/>
        </w:rPr>
      </w:pPr>
      <w:r>
        <w:rPr>
          <w:rFonts w:eastAsia="ＭＳ Ｐゴシック" w:cs="Arial" w:ascii="ＭＳ Ｐゴシック" w:hAnsi="ＭＳ Ｐゴシック"/>
          <w:sz w:val="24"/>
          <w:lang w:val="en-US"/>
        </w:rPr>
      </w:r>
    </w:p>
    <w:p>
      <w:pPr>
        <w:pStyle w:val="Normal"/>
        <w:rPr>
          <w:rFonts w:ascii="ＭＳ Ｐゴシック" w:hAnsi="ＭＳ Ｐゴシック" w:eastAsia="ＭＳ Ｐゴシック" w:cs="Arial"/>
          <w:sz w:val="24"/>
          <w:lang w:val="en-US"/>
        </w:rPr>
      </w:pPr>
      <w:r>
        <w:rPr>
          <w:rFonts w:eastAsia="ＭＳ Ｐゴシック" w:cs="Arial" w:ascii="ＭＳ Ｐゴシック" w:hAnsi="ＭＳ Ｐゴシック"/>
          <w:sz w:val="24"/>
          <w:lang w:val="en-US"/>
        </w:rPr>
      </w:r>
    </w:p>
    <w:p>
      <w:pPr>
        <w:pStyle w:val="Normal"/>
        <w:rPr>
          <w:rFonts w:ascii="ＭＳ Ｐゴシック" w:hAnsi="ＭＳ Ｐゴシック" w:eastAsia="ＭＳ Ｐゴシック" w:cs="Arial"/>
          <w:sz w:val="24"/>
          <w:lang w:val="en-US"/>
        </w:rPr>
      </w:pPr>
      <w:r>
        <w:rPr>
          <w:rFonts w:eastAsia="ＭＳ Ｐゴシック" w:cs="Arial" w:ascii="ＭＳ Ｐゴシック" w:hAnsi="ＭＳ Ｐゴシック"/>
          <w:sz w:val="24"/>
          <w:lang w:val="en-US"/>
        </w:rPr>
      </w:r>
    </w:p>
    <w:p>
      <w:pPr>
        <w:pStyle w:val="Normal"/>
        <w:rPr>
          <w:rFonts w:ascii="ＭＳ Ｐゴシック" w:hAnsi="ＭＳ Ｐゴシック" w:eastAsia="ＭＳ Ｐゴシック" w:cs="Arial"/>
          <w:sz w:val="24"/>
          <w:lang w:val="en-US"/>
        </w:rPr>
      </w:pPr>
      <w:r>
        <w:rPr>
          <w:rFonts w:eastAsia="ＭＳ Ｐゴシック" w:cs="Arial" w:ascii="ＭＳ Ｐゴシック" w:hAnsi="ＭＳ Ｐゴシック"/>
          <w:sz w:val="24"/>
          <w:lang w:val="en-US"/>
        </w:rPr>
      </w:r>
    </w:p>
    <w:p>
      <w:pPr>
        <w:pStyle w:val="Normal"/>
        <w:rPr>
          <w:rFonts w:ascii="ＭＳ Ｐゴシック" w:hAnsi="ＭＳ Ｐゴシック" w:eastAsia="ＭＳ Ｐゴシック" w:cs="Arial"/>
          <w:sz w:val="24"/>
          <w:lang w:val="en-US"/>
        </w:rPr>
      </w:pPr>
      <w:r>
        <w:rPr>
          <w:rFonts w:eastAsia="ＭＳ Ｐゴシック" w:cs="Arial" w:ascii="ＭＳ Ｐゴシック" w:hAnsi="ＭＳ Ｐゴシック"/>
          <w:sz w:val="24"/>
          <w:lang w:val="en-US"/>
        </w:rPr>
      </w:r>
    </w:p>
    <w:p>
      <w:pPr>
        <w:pStyle w:val="Normal"/>
        <w:rPr>
          <w:rFonts w:ascii="ＭＳ Ｐゴシック" w:hAnsi="ＭＳ Ｐゴシック" w:eastAsia="ＭＳ Ｐゴシック" w:cs="Arial"/>
          <w:sz w:val="24"/>
          <w:lang w:val="en-US"/>
        </w:rPr>
      </w:pPr>
      <w:r>
        <w:rPr>
          <w:rFonts w:eastAsia="ＭＳ Ｐゴシック" w:cs="Arial" w:ascii="ＭＳ Ｐゴシック" w:hAnsi="ＭＳ Ｐゴシック"/>
          <w:sz w:val="24"/>
          <w:lang w:val="en-US"/>
        </w:rPr>
      </w:r>
    </w:p>
    <w:p>
      <w:pPr>
        <w:pStyle w:val="Normal"/>
        <w:rPr>
          <w:rFonts w:ascii="ＭＳ Ｐゴシック" w:hAnsi="ＭＳ Ｐゴシック" w:eastAsia="ＭＳ Ｐゴシック" w:cs="Arial"/>
          <w:sz w:val="24"/>
          <w:lang w:val="en-US"/>
        </w:rPr>
      </w:pPr>
      <w:r>
        <w:rPr>
          <w:rFonts w:eastAsia="ＭＳ Ｐゴシック" w:cs="Arial" w:ascii="ＭＳ Ｐゴシック" w:hAnsi="ＭＳ Ｐゴシック"/>
          <w:sz w:val="24"/>
          <w:lang w:val="en-US"/>
        </w:rPr>
      </w:r>
    </w:p>
    <w:p>
      <w:pPr>
        <w:pStyle w:val="Normal"/>
        <w:rPr>
          <w:rFonts w:ascii="ＭＳ Ｐゴシック" w:hAnsi="ＭＳ Ｐゴシック" w:eastAsia="ＭＳ Ｐゴシック" w:cs="Arial"/>
          <w:sz w:val="24"/>
          <w:lang w:val="en-US"/>
        </w:rPr>
      </w:pPr>
      <w:r>
        <w:rPr>
          <w:rFonts w:eastAsia="ＭＳ Ｐゴシック" w:cs="Arial" w:ascii="ＭＳ Ｐゴシック" w:hAnsi="ＭＳ Ｐゴシック"/>
          <w:sz w:val="24"/>
          <w:lang w:val="en-US"/>
        </w:rPr>
      </w:r>
    </w:p>
    <w:p>
      <w:pPr>
        <w:pStyle w:val="Normal"/>
        <w:rPr>
          <w:rFonts w:ascii="ＭＳ Ｐゴシック" w:hAnsi="ＭＳ Ｐゴシック" w:eastAsia="ＭＳ Ｐゴシック" w:cs="Arial"/>
          <w:sz w:val="24"/>
          <w:lang w:val="en-US"/>
        </w:rPr>
      </w:pPr>
      <w:r>
        <w:rPr>
          <w:rFonts w:eastAsia="ＭＳ Ｐゴシック" w:cs="Arial" w:ascii="ＭＳ Ｐゴシック" w:hAnsi="ＭＳ Ｐゴシック"/>
          <w:sz w:val="24"/>
          <w:lang w:val="en-US"/>
        </w:rPr>
      </w:r>
    </w:p>
    <w:p>
      <w:pPr>
        <w:pStyle w:val="Normal"/>
        <w:rPr>
          <w:rFonts w:ascii="ＭＳ Ｐゴシック" w:hAnsi="ＭＳ Ｐゴシック" w:eastAsia="ＭＳ Ｐゴシック" w:cs="Arial"/>
          <w:sz w:val="24"/>
          <w:lang w:val="en-US"/>
        </w:rPr>
      </w:pPr>
      <w:r>
        <w:rPr>
          <w:rFonts w:eastAsia="ＭＳ Ｐゴシック" w:cs="Arial" w:ascii="ＭＳ Ｐゴシック" w:hAnsi="ＭＳ Ｐゴシック"/>
          <w:sz w:val="24"/>
          <w:lang w:val="en-US"/>
        </w:rPr>
      </w:r>
    </w:p>
    <w:p>
      <w:pPr>
        <w:pStyle w:val="Normal"/>
        <w:rPr>
          <w:rFonts w:ascii="ＭＳ Ｐゴシック" w:hAnsi="ＭＳ Ｐゴシック" w:eastAsia="ＭＳ Ｐゴシック" w:cs="Arial"/>
          <w:sz w:val="24"/>
          <w:lang w:val="en-US"/>
        </w:rPr>
      </w:pPr>
      <w:r>
        <w:rPr>
          <w:rFonts w:eastAsia="ＭＳ Ｐゴシック" w:cs="Arial" w:ascii="ＭＳ Ｐゴシック" w:hAnsi="ＭＳ Ｐゴシック"/>
          <w:sz w:val="24"/>
          <w:lang w:val="en-US"/>
        </w:rPr>
      </w:r>
    </w:p>
    <w:p>
      <w:pPr>
        <w:pStyle w:val="Normal"/>
        <w:rPr>
          <w:rFonts w:ascii="ＭＳ Ｐゴシック" w:hAnsi="ＭＳ Ｐゴシック" w:eastAsia="ＭＳ Ｐゴシック" w:cs="Arial"/>
          <w:sz w:val="24"/>
          <w:lang w:val="en-US"/>
        </w:rPr>
      </w:pPr>
      <w:r>
        <w:rPr>
          <w:rFonts w:eastAsia="ＭＳ Ｐゴシック" w:cs="Arial" w:ascii="ＭＳ Ｐゴシック" w:hAnsi="ＭＳ Ｐゴシック"/>
          <w:sz w:val="24"/>
          <w:lang w:val="en-US"/>
        </w:rPr>
      </w:r>
    </w:p>
    <w:p>
      <w:pPr>
        <w:pStyle w:val="Normal"/>
        <w:rPr>
          <w:rFonts w:ascii="ＭＳ Ｐゴシック" w:hAnsi="ＭＳ Ｐゴシック" w:eastAsia="ＭＳ Ｐゴシック" w:cs="Arial"/>
          <w:sz w:val="24"/>
          <w:lang w:val="en-US"/>
        </w:rPr>
      </w:pPr>
      <w:r>
        <w:rPr>
          <w:rFonts w:eastAsia="ＭＳ Ｐゴシック" w:cs="Arial" w:ascii="ＭＳ Ｐゴシック" w:hAnsi="ＭＳ Ｐゴシック"/>
          <w:sz w:val="24"/>
          <w:lang w:val="en-US"/>
        </w:rPr>
      </w:r>
    </w:p>
    <w:p>
      <w:pPr>
        <w:pStyle w:val="Normal"/>
        <w:rPr>
          <w:rFonts w:ascii="ＭＳ Ｐゴシック" w:hAnsi="ＭＳ Ｐゴシック" w:eastAsia="ＭＳ Ｐゴシック" w:cs="Arial"/>
          <w:sz w:val="24"/>
          <w:lang w:val="en-US"/>
        </w:rPr>
      </w:pPr>
      <w:r>
        <w:rPr>
          <w:rFonts w:eastAsia="ＭＳ Ｐゴシック" w:cs="Arial" w:ascii="ＭＳ Ｐゴシック" w:hAnsi="ＭＳ Ｐゴシック"/>
          <w:sz w:val="24"/>
          <w:lang w:val="en-US"/>
        </w:rPr>
      </w:r>
    </w:p>
    <w:p>
      <w:pPr>
        <w:pStyle w:val="Normal"/>
        <w:rPr>
          <w:rFonts w:ascii="ＭＳ Ｐゴシック" w:hAnsi="ＭＳ Ｐゴシック" w:eastAsia="ＭＳ Ｐゴシック" w:cs="Arial"/>
          <w:sz w:val="24"/>
          <w:lang w:val="en-US"/>
        </w:rPr>
      </w:pPr>
      <w:r>
        <w:rPr>
          <w:rFonts w:eastAsia="ＭＳ Ｐゴシック" w:cs="Arial" w:ascii="ＭＳ Ｐゴシック" w:hAnsi="ＭＳ Ｐゴシック"/>
          <w:sz w:val="24"/>
          <w:lang w:val="en-US"/>
        </w:rPr>
      </w:r>
    </w:p>
    <w:p>
      <w:pPr>
        <w:pStyle w:val="Normal"/>
        <w:rPr>
          <w:rFonts w:ascii="ＭＳ Ｐゴシック" w:hAnsi="ＭＳ Ｐゴシック" w:eastAsia="ＭＳ Ｐゴシック" w:cs="Arial"/>
          <w:sz w:val="24"/>
          <w:lang w:val="en-US"/>
        </w:rPr>
      </w:pPr>
      <w:r>
        <w:rPr>
          <w:rFonts w:eastAsia="ＭＳ Ｐゴシック" w:cs="Arial" w:ascii="ＭＳ Ｐゴシック" w:hAnsi="ＭＳ Ｐゴシック"/>
          <w:sz w:val="24"/>
          <w:lang w:val="en-US"/>
        </w:rPr>
      </w:r>
    </w:p>
    <w:tbl>
      <w:tblPr>
        <w:tblW w:w="42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8"/>
      </w:tblGrid>
      <w:tr>
        <w:trPr>
          <w:trHeight w:val="1418" w:hRule="atLeast"/>
        </w:trPr>
        <w:tc>
          <w:tcPr>
            <w:tcW w:w="14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72"/>
                <w:szCs w:val="72"/>
                <w:lang w:val="en-US" w:eastAsia="en-US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72"/>
                <w:szCs w:val="7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-13335</wp:posOffset>
                      </wp:positionV>
                      <wp:extent cx="1372870" cy="923290"/>
                      <wp:effectExtent l="5080" t="5080" r="381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3040" cy="923400"/>
                                <a:chOff x="0" y="0"/>
                                <a:chExt cx="1373040" cy="923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00"/>
                                  <a:ext cx="259200" cy="921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60" y="0"/>
                                    <a:ext cx="249480" cy="10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3" h="165">
                                        <a:moveTo>
                                          <a:pt x="393" y="0"/>
                                        </a:moveTo>
                                        <a:lnTo>
                                          <a:pt x="0" y="16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4760"/>
                                    <a:ext cx="0" cy="68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8480"/>
                                    <a:ext cx="259200" cy="12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8" h="194">
                                        <a:moveTo>
                                          <a:pt x="0" y="0"/>
                                        </a:moveTo>
                                        <a:lnTo>
                                          <a:pt x="408" y="19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49840" y="0"/>
                                  <a:ext cx="222840" cy="91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22480" y="106560"/>
                                    <a:ext cx="720" cy="69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089">
                                        <a:moveTo>
                                          <a:pt x="0" y="0"/>
                                        </a:moveTo>
                                        <a:lnTo>
                                          <a:pt x="0" y="108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760" y="0"/>
                                    <a:ext cx="192240" cy="9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3" h="156">
                                        <a:moveTo>
                                          <a:pt x="303" y="156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4520"/>
                                    <a:ext cx="209520" cy="11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0" h="188">
                                        <a:moveTo>
                                          <a:pt x="330" y="0"/>
                                        </a:moveTo>
                                        <a:lnTo>
                                          <a:pt x="0" y="1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85pt;margin-top:-1.05pt;width:108.1pt;height:72.7pt" coordorigin="897,-21" coordsize="2162,1454">
                      <v:group id="shape_0" style="position:absolute;left:897;top:-18;width:408;height:1451">
                        <v:shape id="shape_0" coordsize="393,165" path="m393,0l0,165e" stroked="t" o:allowincell="t" style="position:absolute;left:903;top:-18;width:392;height:16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897,147" to="897,122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408,194" path="m0,0l408,194e" stroked="t" o:allowincell="t" style="position:absolute;left:897;top:1239;width:407;height:19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2708;top:-21;width:352;height:1439">
                        <v:shape id="shape_0" coordsize="1,1089" path="m0,0l0,1089e" stroked="t" o:allowincell="t" style="position:absolute;left:3058;top:147;width:0;height:108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03,156" path="m303,156l0,0e" stroked="t" o:allowincell="t" style="position:absolute;left:2745;top:-21;width:302;height:155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30,188" path="m330,0l0,188e" stroked="t" o:allowincell="t" style="position:absolute;left:2708;top:1230;width:329;height:18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cs="Arial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●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● 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72"/>
                <w:szCs w:val="7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● ●</w:t>
            </w:r>
          </w:p>
        </w:tc>
        <w:tc>
          <w:tcPr>
            <w:tcW w:w="14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72"/>
                <w:szCs w:val="72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72"/>
                <w:szCs w:val="72"/>
              </w:rPr>
            </w:r>
          </w:p>
        </w:tc>
      </w:tr>
      <w:tr>
        <w:trPr>
          <w:trHeight w:val="1418" w:hRule="atLeast"/>
        </w:trPr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72"/>
                <w:szCs w:val="72"/>
                <w:lang w:val="en-US" w:eastAsia="en-US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72"/>
                <w:szCs w:val="7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687705</wp:posOffset>
                      </wp:positionV>
                      <wp:extent cx="607060" cy="635"/>
                      <wp:effectExtent l="5080" t="5715" r="571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6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">
                                    <a:moveTo>
                                      <a:pt x="956" y="1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6,1" path="m956,1l0,0e" stroked="t" o:allowincell="t" style="position:absolute;margin-left:6.3pt;margin-top:54.15pt;width:47.75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687705</wp:posOffset>
                      </wp:positionV>
                      <wp:extent cx="144780" cy="225425"/>
                      <wp:effectExtent l="5080" t="5715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22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" h="355">
                                    <a:moveTo>
                                      <a:pt x="228" y="0"/>
                                    </a:moveTo>
                                    <a:lnTo>
                                      <a:pt x="0" y="35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,355" path="m228,0l0,355e" stroked="t" o:allowincell="t" style="position:absolute;margin-left:-5.25pt;margin-top:54.15pt;width:11.35pt;height:17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91515</wp:posOffset>
                      </wp:positionH>
                      <wp:positionV relativeFrom="paragraph">
                        <wp:posOffset>689610</wp:posOffset>
                      </wp:positionV>
                      <wp:extent cx="137160" cy="223520"/>
                      <wp:effectExtent l="5080" t="5080" r="508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22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" h="352">
                                    <a:moveTo>
                                      <a:pt x="0" y="0"/>
                                    </a:moveTo>
                                    <a:lnTo>
                                      <a:pt x="213" y="352"/>
                                    </a:lnTo>
                                    <a:lnTo>
                                      <a:pt x="216" y="33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,352" path="m0,0l213,352l216,333e" stroked="t" o:allowincell="t" style="position:absolute;margin-left:54.45pt;margin-top:54.3pt;width:10.75pt;height:17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cs="Arial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●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● ●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72"/>
                <w:szCs w:val="72"/>
                <w:lang w:val="en-US" w:eastAsia="en-US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72"/>
                <w:szCs w:val="7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87070</wp:posOffset>
                      </wp:positionV>
                      <wp:extent cx="148590" cy="227965"/>
                      <wp:effectExtent l="5080" t="5715" r="571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22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" h="359">
                                    <a:moveTo>
                                      <a:pt x="234" y="0"/>
                                    </a:moveTo>
                                    <a:lnTo>
                                      <a:pt x="0" y="3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,359" path="m234,0l0,359e" stroked="t" o:allowincell="t" style="position:absolute;margin-left:-5.15pt;margin-top:54.1pt;width:11.65pt;height:17.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685800</wp:posOffset>
                      </wp:positionV>
                      <wp:extent cx="582930" cy="127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8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8" h="2">
                                    <a:moveTo>
                                      <a:pt x="9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8,2" path="m918,2l0,0e" stroked="t" o:allowincell="t" style="position:absolute;margin-left:6.7pt;margin-top:54pt;width:45.85pt;height:0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69925</wp:posOffset>
                      </wp:positionH>
                      <wp:positionV relativeFrom="paragraph">
                        <wp:posOffset>687705</wp:posOffset>
                      </wp:positionV>
                      <wp:extent cx="161925" cy="233045"/>
                      <wp:effectExtent l="5715" t="571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23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367">
                                    <a:moveTo>
                                      <a:pt x="0" y="0"/>
                                    </a:moveTo>
                                    <a:lnTo>
                                      <a:pt x="255" y="36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,367" path="m0,0l255,367e" stroked="t" o:allowincell="t" style="position:absolute;margin-left:52.75pt;margin-top:54.15pt;width:12.7pt;height:18.3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418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72"/>
                <w:szCs w:val="7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8"/>
                <w:szCs w:val="48"/>
              </w:rPr>
              <w:t>●●●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color w:val="FF0000"/>
                <w:sz w:val="48"/>
                <w:szCs w:val="4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8"/>
                <w:szCs w:val="48"/>
              </w:rPr>
              <w:t>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8"/>
                <w:szCs w:val="48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8"/>
                <w:szCs w:val="48"/>
              </w:rPr>
              <w:t>● ●</w:t>
            </w:r>
          </w:p>
        </w:tc>
      </w:tr>
      <w:tr>
        <w:trPr>
          <w:trHeight w:val="1418" w:hRule="atLeast"/>
        </w:trPr>
        <w:tc>
          <w:tcPr>
            <w:tcW w:w="141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72"/>
                <w:szCs w:val="72"/>
                <w:lang w:val="en-US" w:eastAsia="en-US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72"/>
                <w:szCs w:val="7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241935</wp:posOffset>
                      </wp:positionV>
                      <wp:extent cx="605155" cy="1270"/>
                      <wp:effectExtent l="5715" t="5080" r="5080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16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3" h="2">
                                    <a:moveTo>
                                      <a:pt x="953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3,2" path="m953,2l0,0e" stroked="t" o:allowincell="t" style="position:absolute;margin-left:6.45pt;margin-top:19.05pt;width:47.6pt;height:0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88340</wp:posOffset>
                      </wp:positionH>
                      <wp:positionV relativeFrom="paragraph">
                        <wp:posOffset>-635</wp:posOffset>
                      </wp:positionV>
                      <wp:extent cx="140335" cy="238760"/>
                      <wp:effectExtent l="5715" t="5080" r="508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23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376">
                                    <a:moveTo>
                                      <a:pt x="221" y="0"/>
                                    </a:moveTo>
                                    <a:lnTo>
                                      <a:pt x="0" y="37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,376" path="m221,0l0,376e" stroked="t" o:allowincell="t" style="position:absolute;margin-left:54.2pt;margin-top:-0.05pt;width:11pt;height:18.7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3175</wp:posOffset>
                      </wp:positionV>
                      <wp:extent cx="144780" cy="228600"/>
                      <wp:effectExtent l="5080" t="5080" r="5080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" h="360">
                                    <a:moveTo>
                                      <a:pt x="0" y="0"/>
                                    </a:moveTo>
                                    <a:lnTo>
                                      <a:pt x="228" y="3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,360" path="m0,0l228,360e" stroked="t" o:allowincell="t" style="position:absolute;margin-left:-5.25pt;margin-top:0.25pt;width:11.35pt;height:17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31215</wp:posOffset>
                      </wp:positionH>
                      <wp:positionV relativeFrom="paragraph">
                        <wp:posOffset>-3810</wp:posOffset>
                      </wp:positionV>
                      <wp:extent cx="160020" cy="247650"/>
                      <wp:effectExtent l="5080" t="5080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390">
                                    <a:moveTo>
                                      <a:pt x="252" y="39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2,390" path="m252,390l0,0e" stroked="t" o:allowincell="t" style="position:absolute;margin-left:65.45pt;margin-top:-0.3pt;width:12.55pt;height:19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4"/>
                <w:szCs w:val="44"/>
              </w:rPr>
              <w:t>●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450215</wp:posOffset>
                      </wp:positionV>
                      <wp:extent cx="899795" cy="295910"/>
                      <wp:effectExtent l="5080" t="5715" r="5080" b="381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9640" cy="295920"/>
                                <a:chOff x="0" y="0"/>
                                <a:chExt cx="899640" cy="29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080" y="295200"/>
                                  <a:ext cx="657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5" h="1">
                                      <a:moveTo>
                                        <a:pt x="1035" y="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0680" y="0"/>
                                  <a:ext cx="138960" cy="28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9" h="451">
                                      <a:moveTo>
                                        <a:pt x="219" y="0"/>
                                      </a:moveTo>
                                      <a:lnTo>
                                        <a:pt x="0" y="45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10548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" h="427">
                                      <a:moveTo>
                                        <a:pt x="0" y="0"/>
                                      </a:moveTo>
                                      <a:lnTo>
                                        <a:pt x="166" y="427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8pt;margin-top:35.45pt;width:70.85pt;height:23.3pt" coordorigin="-96,709" coordsize="1417,466">
                      <v:shape id="shape_0" coordsize="1035,1" path="m1035,0l0,0e" stroked="t" o:allowincell="t" style="position:absolute;left:76;top:1174;width:1034;height: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19,451" path="m219,0l0,451e" stroked="t" o:allowincell="t" style="position:absolute;left:1102;top:709;width:218;height:45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66,427" path="m0,0l166,427e" stroked="t" o:allowincell="t" style="position:absolute;left:-96;top:717;width:165;height:42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4"/>
                <w:szCs w:val="44"/>
              </w:rPr>
              <w:t>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72"/>
                <w:szCs w:val="72"/>
                <w:lang w:val="en-US" w:eastAsia="en-US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72"/>
                <w:szCs w:val="7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241935</wp:posOffset>
                      </wp:positionV>
                      <wp:extent cx="571500" cy="0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6pt,19.05pt" to="52.55pt,19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75640</wp:posOffset>
                      </wp:positionH>
                      <wp:positionV relativeFrom="paragraph">
                        <wp:posOffset>-1905</wp:posOffset>
                      </wp:positionV>
                      <wp:extent cx="152400" cy="241935"/>
                      <wp:effectExtent l="5080" t="5715" r="571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381">
                                    <a:moveTo>
                                      <a:pt x="240" y="0"/>
                                    </a:moveTo>
                                    <a:lnTo>
                                      <a:pt x="0" y="38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,381" path="m240,0l0,381e" stroked="t" o:allowincell="t" style="position:absolute;margin-left:53.2pt;margin-top:-0.15pt;width:11.95pt;height:1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Arial"/>
          <w:sz w:val="24"/>
          <w:lang w:val="en-US"/>
        </w:rPr>
      </w:pPr>
      <w:r>
        <w:rPr>
          <w:rFonts w:eastAsia="ＭＳ Ｐゴシック" w:cs="Arial" w:ascii="ＭＳ Ｐゴシック" w:hAnsi="ＭＳ Ｐゴシック"/>
          <w:sz w:val="24"/>
          <w:lang w:val="en-US"/>
        </w:rPr>
      </w:r>
    </w:p>
    <w:p>
      <w:pPr>
        <w:pStyle w:val="Normal"/>
        <w:rPr>
          <w:rFonts w:ascii="ＭＳ Ｐゴシック" w:hAnsi="ＭＳ Ｐゴシック" w:eastAsia="ＭＳ Ｐゴシック" w:cs="Arial"/>
          <w:sz w:val="24"/>
          <w:lang w:val="en-US"/>
        </w:rPr>
      </w:pPr>
      <w:r>
        <w:rPr>
          <w:rFonts w:eastAsia="ＭＳ Ｐゴシック" w:cs="Arial" w:ascii="ＭＳ Ｐゴシック" w:hAnsi="ＭＳ Ｐゴシック"/>
          <w:sz w:val="24"/>
          <w:lang w:val="en-US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566" w:gutter="0" w:header="540" w:top="1620" w:footer="992" w:bottom="1701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3" w:hanging="0"/>
      <w:jc w:val="right"/>
      <w:rPr/>
    </w:pPr>
    <w:r>
      <w:rPr/>
      <w:t>言語的教室活動案</w:t>
    </w:r>
    <w:r>
      <w:rPr>
        <w:rFonts w:cs="Century" w:eastAsia="Century"/>
      </w:rPr>
      <w:t xml:space="preserve"> </w:t>
    </w:r>
    <w:r>
      <w:rPr/>
      <w:t>2</w:t>
    </w:r>
  </w:p>
  <w:p>
    <w:pPr>
      <w:pStyle w:val="Header"/>
      <w:ind w:right="-53" w:hanging="0"/>
      <w:jc w:val="right"/>
      <w:rPr/>
    </w:pPr>
    <w:r>
      <w:rPr/>
      <w:t>資料</w:t>
    </w:r>
    <w:r>
      <w:rPr>
        <w:rFonts w:cs="Century" w:eastAsia="Century"/>
      </w:rPr>
      <w:t xml:space="preserve"> </w:t>
    </w:r>
    <w:r>
      <w:rPr/>
      <w:t>L2-5</w:t>
    </w:r>
    <w:r>
      <w:rPr/>
      <w:t xml:space="preserve"> Sugoroku Game Marker and D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5:16:00Z</dcterms:created>
  <dc:creator>h.tanaka</dc:creator>
  <dc:description/>
  <cp:keywords/>
  <dc:language>en-US</dc:language>
  <cp:lastModifiedBy>Hiroko Tanaka</cp:lastModifiedBy>
  <cp:lastPrinted>2009-09-11T14:39:00Z</cp:lastPrinted>
  <dcterms:modified xsi:type="dcterms:W3CDTF">2013-09-24T14:07:00Z</dcterms:modified>
  <cp:revision>7</cp:revision>
  <dc:subject/>
  <dc:title>りさちゃんがいちばんめね</dc:title>
</cp:coreProperties>
</file>